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dem RS232 Interrupt Driven Serial Communication Library 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ritten By Adrian J. Mich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C) Interactive Telecommunication Systems 1992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able Of Cont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>Features/Supported Compilers                                    2</w:t>
      </w:r>
    </w:p>
    <w:p>
      <w:pPr>
        <w:pStyle w:val="PreformattedText"/>
        <w:bidi w:val="0"/>
        <w:jc w:val="left"/>
        <w:rPr/>
      </w:pPr>
      <w:r>
        <w:rPr/>
        <w:t>Registration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>Ording Form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ControlBlock()                                             5</w:t>
      </w:r>
    </w:p>
    <w:p>
      <w:pPr>
        <w:pStyle w:val="PreformattedText"/>
        <w:bidi w:val="0"/>
        <w:jc w:val="left"/>
        <w:rPr/>
      </w:pPr>
      <w:r>
        <w:rPr/>
        <w:t>OpenCom()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>CloseCom()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>SendCharacter()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>CheckQueue()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>GetCharacter()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>ClearQueue()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>GetCarrierDetect()                                              12</w:t>
      </w:r>
    </w:p>
    <w:p>
      <w:pPr>
        <w:pStyle w:val="PreformattedText"/>
        <w:bidi w:val="0"/>
        <w:jc w:val="left"/>
        <w:rPr/>
      </w:pPr>
      <w:r>
        <w:rPr/>
        <w:t>SetBaudRate()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>SetDTR()  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>DropDTR() 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>SetDataFormat()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>SendString()   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>SetFIFOMode()                                                   18</w:t>
      </w:r>
    </w:p>
    <w:p>
      <w:pPr>
        <w:pStyle w:val="PreformattedText"/>
        <w:bidi w:val="0"/>
        <w:jc w:val="left"/>
        <w:rPr/>
      </w:pPr>
      <w:r>
        <w:rPr/>
        <w:t>SetFIFOTriggerLevel()                                           19</w:t>
      </w:r>
    </w:p>
    <w:p>
      <w:pPr>
        <w:pStyle w:val="PreformattedText"/>
        <w:bidi w:val="0"/>
        <w:jc w:val="left"/>
        <w:rPr/>
      </w:pPr>
      <w:r>
        <w:rPr/>
        <w:t>WaitForCharacter()                                              20</w:t>
      </w:r>
    </w:p>
    <w:p>
      <w:pPr>
        <w:pStyle w:val="PreformattedText"/>
        <w:bidi w:val="0"/>
        <w:jc w:val="left"/>
        <w:rPr/>
      </w:pPr>
      <w:r>
        <w:rPr/>
        <w:t>DisableIRQ()   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>EnableIRQ()             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.C - Example Terminal Program source file               23</w:t>
      </w:r>
    </w:p>
    <w:p>
      <w:pPr>
        <w:pStyle w:val="PreformattedText"/>
        <w:bidi w:val="0"/>
        <w:jc w:val="left"/>
        <w:rPr/>
      </w:pPr>
      <w:r>
        <w:rPr/>
        <w:t>BBS.C      - Example Bulletin Board source file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having trouble using ProModem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 - ProModem Users Manual         Interactive Telecommunicat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trodu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dem is a High Performance Interrupt Driven RS232 se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 library that can be used for creating a Computer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System, a Terminal program, a RS232 Networking Dri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for RS232 Host to Host communications. ProModem supports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ARTS: PC16550C, NS16550AF, PC16550CF, 16450, and the 8250. ProModem ta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advantage of a 16550 by enabling the 16 character FIFO to relie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PU of excessive software overhead. When using a 16550, in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FOs are activated allowing 16 bytes (plus 3 bits of error data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in the RCVR FIFO) to be stored in both receive and transmit mo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logic is on chip to minimize system overhead and maxim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 - ProModem Users Manual         Interactive Telecommunicat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eatur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odem contains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nterrupt driven INPUT directly VIA 8259 Peripheral Interrupt Controll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ull 16550 FIFO support with selectable trigger leve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upports user definable Base Addresses using IRQ3 or IRQ4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utomatic CTS/RTS Hardware Handshaking for Asynchronous Devi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Baud rates up to 115k bits per seco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Handles unlimited Open Com Ports using IRQ3 and IRQ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verruns might occur with slow CPU's or High Baud Rates of cours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upports both ISA (PC AT) and MCA (PS 2) mach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mall, (Large, and Huge memory models available to registered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'C' Compilers Suppor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soft C     - v5.1, v6.0, QuickC v2.5, and C/C++ v7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land TurboC  - v1.0, v2.0, v3.0, v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3 - ProModem Users Manual         Interactive Telecommunicat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Registr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dem is not a public domain program and is not free.  ProMode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93 by Interactive Telecommunication Systems. Non-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of this library are granted a limited one month license to Pro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valuate the libraries suitability for their requirements.  Any usag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odem beyond evaluation time period requires registration of each cop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brary used.  Use of non-registered copies of ProModem beyo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evaluation period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version of ProModem has been built with a small mode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gister ProModem you will receive FULL printed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 with a LARGE and a HUGE library for all compilers suppor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code to all memory models for all supported compiler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part of the registra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ways to register. The first is by sending $25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active Telecommunication Systems along with a registration for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 U.S. residents, please send checks drawn on U.S. funds. We will ac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 U.S. currency, but you must include an additional $5 (US) to c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hange handling. Also add $5 overseas shipping/handling. See the page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ordering form and order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4 - ProModem Users Manual         Interactive Telecommunicat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roModem Ordering Fo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mit To:      Eutecni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/O Adrian J. Michaud - ProModem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30 Nagog Pk., Suite 10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cton, Ma 017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ty.    Description                                   Each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   ProModem Registration with 3.5" diskette    $25.00   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Includes ALL memory models with Source</w:t>
      </w:r>
    </w:p>
    <w:p>
      <w:pPr>
        <w:pStyle w:val="PreformattedText"/>
        <w:bidi w:val="0"/>
        <w:jc w:val="left"/>
        <w:rPr/>
      </w:pPr>
      <w:r>
        <w:rPr/>
        <w:tab/>
        <w:t xml:space="preserve">     Code and a printed Manual. MSC &amp; 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   ProModem Registration with 5.25" diskette   $25.00   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Includes ALL memory models with Source</w:t>
      </w:r>
    </w:p>
    <w:p>
      <w:pPr>
        <w:pStyle w:val="PreformattedText"/>
        <w:bidi w:val="0"/>
        <w:jc w:val="left"/>
        <w:rPr/>
      </w:pPr>
      <w:r>
        <w:rPr/>
        <w:tab/>
        <w:t xml:space="preserve">     Code and a printed Manual. MSC &amp; 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U.S. orders add $2 shipping &amp; handling)        Shipping   ________</w:t>
      </w:r>
    </w:p>
    <w:p>
      <w:pPr>
        <w:pStyle w:val="PreformattedText"/>
        <w:bidi w:val="0"/>
        <w:jc w:val="left"/>
        <w:rPr/>
      </w:pPr>
      <w:r>
        <w:rPr/>
        <w:tab/>
        <w:t>(Foreign orders add $5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Add $5 for Foreign Currency Exchange)     Misc. Charges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MA residents please add 7.25% sales tax)            Tax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TOTAL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: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did you obtain ProModem? ( ) Friend   ( ) Shareware House   ( ) O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 ) BBS      ( ) User Group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hecks or money orders must be drawn on U.S. Funds in U.S. Dollars.</w:t>
      </w:r>
    </w:p>
    <w:p>
      <w:pPr>
        <w:pStyle w:val="PreformattedText"/>
        <w:bidi w:val="0"/>
        <w:jc w:val="left"/>
        <w:rPr/>
      </w:pPr>
      <w:r>
        <w:rPr/>
        <w:t>Sorry, no C.O.D. orders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All Checks Payable to:  Interactive Telecommunicat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5 - ProModem Users Manual         Interactive Telecommunicat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: int SetupControlBlock(AJMS *controlBlock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unsigned int baseAddres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int irq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unsigned int buffer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Sets up a control block for a specific com port and IRQ</w:t>
      </w:r>
    </w:p>
    <w:p>
      <w:pPr>
        <w:pStyle w:val="PreformattedText"/>
        <w:bidi w:val="0"/>
        <w:jc w:val="left"/>
        <w:rPr/>
      </w:pPr>
      <w:r>
        <w:rPr/>
        <w:tab/>
        <w:t xml:space="preserve">       number. This is the first function that is always used when</w:t>
      </w:r>
    </w:p>
    <w:p>
      <w:pPr>
        <w:pStyle w:val="PreformattedText"/>
        <w:bidi w:val="0"/>
        <w:jc w:val="left"/>
        <w:rPr/>
      </w:pPr>
      <w:r>
        <w:rPr/>
        <w:tab/>
        <w:t xml:space="preserve">       preparing to communicate to a COM port. Each com port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be opened requires a different control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: SUCCESSFUL    - Setup was successful.</w:t>
      </w:r>
    </w:p>
    <w:p>
      <w:pPr>
        <w:pStyle w:val="PreformattedText"/>
        <w:bidi w:val="0"/>
        <w:jc w:val="left"/>
        <w:rPr/>
      </w:pPr>
      <w:r>
        <w:rPr/>
        <w:tab/>
        <w:tab/>
        <w:t>TOO_MANY_IRQS - Too many mounted com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"promodem.h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JMS controlBlo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This sets up a control block for COM1 (0x3f8), IRQ4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96 Byte receive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ControlBlock(&amp;controlBlock , 0x3f8 , 4 , 4096);/*Init Control Block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Com(&amp;controlBlock);                             /*Open COM port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6 - ProModem Users Manual         Interactive Telecommunicat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: int OpenCom(AJMS *controlBlo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Opens a COM port for communication. This function allocates</w:t>
      </w:r>
    </w:p>
    <w:p>
      <w:pPr>
        <w:pStyle w:val="PreformattedText"/>
        <w:bidi w:val="0"/>
        <w:jc w:val="left"/>
        <w:rPr/>
      </w:pPr>
      <w:r>
        <w:rPr/>
        <w:tab/>
        <w:t xml:space="preserve">       an IRQ buffer and sets up the UART for 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: BUFFER_ALLOCATION_ERROR - Could not allocate IRQ buffer.</w:t>
      </w:r>
    </w:p>
    <w:p>
      <w:pPr>
        <w:pStyle w:val="PreformattedText"/>
        <w:bidi w:val="0"/>
        <w:jc w:val="left"/>
        <w:rPr/>
      </w:pPr>
      <w:r>
        <w:rPr/>
        <w:tab/>
        <w:tab/>
        <w:t>COM_ALREADY_OPEN        - Port is already open and ready.</w:t>
      </w:r>
    </w:p>
    <w:p>
      <w:pPr>
        <w:pStyle w:val="PreformattedText"/>
        <w:bidi w:val="0"/>
        <w:jc w:val="left"/>
        <w:rPr/>
      </w:pPr>
      <w:r>
        <w:rPr/>
        <w:tab/>
        <w:tab/>
        <w:t>SUCCESSFUL              - COM port successfully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"promodem.h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AJMS controlBlock; /* Assumes a control block has previously 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/* been set up.                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Com(&amp;controlBlock);   /* Open COM port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7 - ProModem Users Manual         Interactive Telecommunicat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: int CloseCom(AJMS *controlBlo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Closes a previously opened COM port. This de-allocat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IRQ buffer that was allocated by OpenCom() and restores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UART to its previous state before it wa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: COM_PORT_NOT_OPEN - COM port was not previously Opened.</w:t>
      </w:r>
    </w:p>
    <w:p>
      <w:pPr>
        <w:pStyle w:val="PreformattedText"/>
        <w:bidi w:val="0"/>
        <w:jc w:val="left"/>
        <w:rPr/>
      </w:pPr>
      <w:r>
        <w:rPr/>
        <w:tab/>
        <w:tab/>
        <w:t>SUCCESSFUL        - COM port successfully closed and IRQ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buffer has been de-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"promodem.h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AJMS controlBlock; /* Assumes a control block has previously 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/* been set up and the COM port is OPEN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Com(&amp;controlBlock);   /*Close COM port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8 - ProModem Users Manual         Interactive Telecommunicat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: int SendCharacter(AJMS *controlBlock, unsigned char 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Sends a character to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: CARRIER    - If there is a carrier.</w:t>
      </w:r>
    </w:p>
    <w:p>
      <w:pPr>
        <w:pStyle w:val="PreformattedText"/>
        <w:bidi w:val="0"/>
        <w:jc w:val="left"/>
        <w:rPr/>
      </w:pPr>
      <w:r>
        <w:rPr/>
        <w:tab/>
        <w:tab/>
        <w:t>NO_CARRIER - If there isn't a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ee: SendStrin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"promodem.h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char ch;         /* Allocate ch on the stack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AJMS controlBlock; /* Assumes a control block has previously 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/* been set up and the COM port is OPEN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 = (unsigned char)getch();      /* Get a character from the keyboard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Character(&amp;controlBlock, ch); /* Send character to COM port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9 - ProModem Users Manual         Interactive Telecommunicat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: int CheckQueue(AJMS *controlBlo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Checks the status of the IRQ rece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: CHARACTERS_WAITING - If there are characters in queue.</w:t>
      </w:r>
    </w:p>
    <w:p>
      <w:pPr>
        <w:pStyle w:val="PreformattedText"/>
        <w:bidi w:val="0"/>
        <w:jc w:val="left"/>
        <w:rPr/>
      </w:pPr>
      <w:r>
        <w:rPr/>
        <w:tab/>
        <w:tab/>
        <w:t>QUEUE_EMPTY        - If queue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ee: GetCharacter(), ClearQueue(), WaitForCharact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"promodem.h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AJMS controlBlock; /* Assumes a control block has previously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/* been set up and the COM port is OPEN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CheckQueue(&amp;controlBlock) == CHARACTERS_WAITING) /* Check Queue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f("%c", GetCharacter(&amp;controlBlock)); /* Print one byte from Queue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0 - ProModem Users Manual        Interactive Telecommunicat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: int GetCharacter(AJMS *controlBlo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Gets a single character from Receive IRQ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: First Character that was placed in the receive Queue.</w:t>
      </w:r>
    </w:p>
    <w:p>
      <w:pPr>
        <w:pStyle w:val="PreformattedText"/>
        <w:bidi w:val="0"/>
        <w:jc w:val="left"/>
        <w:rPr/>
      </w:pPr>
      <w:r>
        <w:rPr/>
        <w:tab/>
        <w:tab/>
        <w:t>The receive queue expands as more characters are</w:t>
      </w:r>
    </w:p>
    <w:p>
      <w:pPr>
        <w:pStyle w:val="PreformattedText"/>
        <w:bidi w:val="0"/>
        <w:jc w:val="left"/>
        <w:rPr/>
      </w:pPr>
      <w:r>
        <w:rPr/>
        <w:tab/>
        <w:tab/>
        <w:t>received. GetCharacter() takes the first character</w:t>
      </w:r>
    </w:p>
    <w:p>
      <w:pPr>
        <w:pStyle w:val="PreformattedText"/>
        <w:bidi w:val="0"/>
        <w:jc w:val="left"/>
        <w:rPr/>
      </w:pPr>
      <w:r>
        <w:rPr/>
        <w:tab/>
        <w:tab/>
        <w:t>from the queue and returns it as an (int) with the</w:t>
      </w:r>
    </w:p>
    <w:p>
      <w:pPr>
        <w:pStyle w:val="PreformattedText"/>
        <w:bidi w:val="0"/>
        <w:jc w:val="left"/>
        <w:rPr/>
      </w:pPr>
      <w:r>
        <w:rPr/>
        <w:tab/>
        <w:tab/>
        <w:t>high byte m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ee: CheckQueu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"promodem.h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AJMS controlBlock; /* Assumes a control block has previously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/* been set up and the COM port is OPEN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CheckQueue(&amp;controlBlock) == CHARACTERS_WAITING) /* Check Queue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f("%c", GetCharacter(&amp;controlBlock)); /* Print one byte from Queue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1 - ProModem Users Manual        Interactive Telecommunicat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: void ClearQueue(AJMS *controlBlo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Clears the contents of the Receive IRQ Queue.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insures that there are no pending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   in the Receive IRQ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ee: CheckQueu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"promodem.h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AJMS controlBlock; /* Assumes a control block has previously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/* been set up and the COM port is OPEN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Queue(&amp;controlBlock); /* Clears the Receive IRQ Queue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2 - ProModem Users Manual        Interactive Telecommunicat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: int GetCarrierDetect(AJMS *controlBlo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Checks the status of the DCD (Data Carrier Detect) line</w:t>
      </w:r>
    </w:p>
    <w:p>
      <w:pPr>
        <w:pStyle w:val="PreformattedText"/>
        <w:bidi w:val="0"/>
        <w:jc w:val="left"/>
        <w:rPr/>
      </w:pPr>
      <w:r>
        <w:rPr/>
        <w:tab/>
        <w:t xml:space="preserve">       on the serial port. This is used to detect if a modem</w:t>
      </w:r>
    </w:p>
    <w:p>
      <w:pPr>
        <w:pStyle w:val="PreformattedText"/>
        <w:bidi w:val="0"/>
        <w:jc w:val="left"/>
        <w:rPr/>
      </w:pPr>
      <w:r>
        <w:rPr/>
        <w:tab/>
        <w:t xml:space="preserve">       has a carrier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: CARRIER    - If there is a carrier.</w:t>
      </w:r>
    </w:p>
    <w:p>
      <w:pPr>
        <w:pStyle w:val="PreformattedText"/>
        <w:bidi w:val="0"/>
        <w:jc w:val="left"/>
        <w:rPr/>
      </w:pPr>
      <w:r>
        <w:rPr/>
        <w:tab/>
        <w:tab/>
        <w:t>NO_CARRIER - If there isn't a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"promodem.h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AJMS controlBlock; /* Assumes a control block has previously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/* been set up and the COM port is OPEN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GetCarrierDetect(&amp;controlBlock) == NO_CARRIER) /* Check DCD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f("\nThere is no Carrier\n"); /* Display Loss of Carrier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3 - ProModem Users Manual        Interactive Telecommunicat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: void SetBaudRate(AJMS *controlBlock, unsigned long baudRa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Sets up the baud rate for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"promodem.h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AJMS controlBlock; /* Assumes a control block has previously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/* been set up and the COM port is OPEN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BaudRate(&amp;controlBlock, (unsigned long)38400); /* set to 38.4k Baud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4 - ProModem Users Manual        Interactive Telecommunicat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: void SetDTR(AJMS *controlBlo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Turns ON the DTR (Data Terminal Ready) line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erial port. OpenCom() automaticly turns on DTR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 a COM port is initially opened. DTR needs to</w:t>
      </w:r>
    </w:p>
    <w:p>
      <w:pPr>
        <w:pStyle w:val="PreformattedText"/>
        <w:bidi w:val="0"/>
        <w:jc w:val="left"/>
        <w:rPr/>
      </w:pPr>
      <w:r>
        <w:rPr/>
        <w:tab/>
        <w:t xml:space="preserve">       be turned on to talk to a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ee: DropDT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"promodem.h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AJMS controlBlock; /* Assumes a control block has previously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/* been set up and the COM port is OPEN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DTR(&amp;controlBlock); /* Turns on DTR (Data Terminal Ready)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5 - ProModem Users Manual        Interactive Telecommunicat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: void DropDTR(AJMS *controlBlo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Turns OFF the DTR (Data Terminal Ready) line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erial port. CloseCom() does NOT automatically turn</w:t>
      </w:r>
    </w:p>
    <w:p>
      <w:pPr>
        <w:pStyle w:val="PreformattedText"/>
        <w:bidi w:val="0"/>
        <w:jc w:val="left"/>
        <w:rPr/>
      </w:pPr>
      <w:r>
        <w:rPr/>
        <w:tab/>
        <w:t xml:space="preserve">       OFF DTR. Some modems when set up correctly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drop carrier when DTR is toggled from ON-&gt;OFF-&gt;ON.</w:t>
      </w:r>
    </w:p>
    <w:p>
      <w:pPr>
        <w:pStyle w:val="PreformattedText"/>
        <w:bidi w:val="0"/>
        <w:jc w:val="left"/>
        <w:rPr/>
      </w:pPr>
      <w:r>
        <w:rPr/>
        <w:tab/>
        <w:t xml:space="preserve">       Your modem manual will explain more about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how to set up your modem to respond to D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ee: SetDT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"promodem.h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AJMS controlBlock; /* Assumes a control block has previously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/* been set up and the COM port is OPEN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DTR(&amp;controlBlock); /* Turns off DTR (Data Terminal Ready)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6 - ProModem Users Manual        Interactive Telecommunicat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: void SetDataFormat(AJMS *controlBlock, int option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Sets the Data format for a COM port. OpenCom()</w:t>
      </w:r>
    </w:p>
    <w:p>
      <w:pPr>
        <w:pStyle w:val="PreformattedText"/>
        <w:bidi w:val="0"/>
        <w:jc w:val="left"/>
        <w:rPr/>
      </w:pPr>
      <w:r>
        <w:rPr/>
        <w:tab/>
        <w:t xml:space="preserve">       automatically sets the COM port to 8 Bits, 1 stop,</w:t>
      </w:r>
    </w:p>
    <w:p>
      <w:pPr>
        <w:pStyle w:val="PreformattedText"/>
        <w:bidi w:val="0"/>
        <w:jc w:val="left"/>
        <w:rPr/>
      </w:pPr>
      <w:r>
        <w:rPr/>
        <w:tab/>
        <w:t xml:space="preserve">       no parity. To override this, us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BITS_7       - Sets COM port for 7 bits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BITS_6       - Sets COM port for 6 bits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BITS_7       - Sets COM port for 7 bits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BITS_8       - Sets COM port for 8 bits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STOP_BITS_1  - Sets COM port for 1 stop bit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STOP_BITS_2  - Sets COM port for 2 stop bits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PARITY_ON    - Sets COM port to use parity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NO_PARITY    - Sets COM port not to use a parity bit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EVEN_PARITY  - Sets COM port to use even parity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ODD_PARITY   - Sets COM port to use odd parity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STICK_PARITY - Sets COM port to use stick parity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SET_BREAK    - Sets COM port to set break  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"promodem.h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AJMS controlBlock; /* Assumes a control block has previously 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/* been set up and the COM port is OPEN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Sets COM port for 8-N-1, simply Bitwise OR anything you want.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DataFormat(&amp;controlBlock, BIT_8 | NO_PARITY | STOP_BITS1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7 - ProModem Users Manual        Interactive Telecommunicat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: int SendString(AJMS *controlBlock, char *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Sends a NULL terminated string to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: CARRIER    - If there was a carrier while sending string.</w:t>
      </w:r>
    </w:p>
    <w:p>
      <w:pPr>
        <w:pStyle w:val="PreformattedText"/>
        <w:bidi w:val="0"/>
        <w:jc w:val="left"/>
        <w:rPr/>
      </w:pPr>
      <w:r>
        <w:rPr/>
        <w:tab/>
        <w:tab/>
        <w:t>NO_CARRIER - If there wasn't a carrier while sending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ee: SendCharact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"promodem.h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AJMS controlBlock; /* Assumes a control block has previously 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/* been set up and the COM port is OPEN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String(&amp;controlBlock, "\nHello World!"); /* Send string to COM port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8 - ProModem Users Manual        Interactive Telecommunicat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: SetFIFOMode(AJMS *controlBlo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Turns on the FIFO buffer for a COM port. This will only</w:t>
      </w:r>
    </w:p>
    <w:p>
      <w:pPr>
        <w:pStyle w:val="PreformattedText"/>
        <w:bidi w:val="0"/>
        <w:jc w:val="left"/>
        <w:rPr/>
      </w:pPr>
      <w:r>
        <w:rPr/>
        <w:tab/>
        <w:t xml:space="preserve">       work with a UART 165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: FIFO_ENABLED    - The FIFO has been enabled.</w:t>
      </w:r>
    </w:p>
    <w:p>
      <w:pPr>
        <w:pStyle w:val="PreformattedText"/>
        <w:bidi w:val="0"/>
        <w:jc w:val="left"/>
        <w:rPr/>
      </w:pPr>
      <w:r>
        <w:rPr/>
        <w:tab/>
        <w:tab/>
        <w:t>NO_FIFO_PRESENT - No FIFO present (16550 Uart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ee: SetFIFOTriggerLeve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"promodem.h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AJMS controlBlock; /* Assumes a control block has previously 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/* been set up and the COM port is OPEN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Try to enable the FIFO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SetFIFOMode(&amp;controlBlock)==FIFO_ENABL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f("\nFIFO has been enabled.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f("\nNo FIFO Present, not a 16550.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9 - ProModem Users Manual        Interactive Telecommunicat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: SetFIFOTriggerLevel(AJMS *controlBlock, unsigned char 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Sets the FIFO trigger level for the RCVR FIFO Interrupt.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only works with a UART 165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ee: SetFIFOMod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FIFO_1_TRIGGER  - IRQ will trigger with 1 byte in FIFO buffer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FIFO_4_TRIGGER  - IRQ will trigger with 4 bytes in FIFO buffer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FIFO_8_TRIGGER  - IRQ will trigger with 8 bytes in FIFO buffer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FIFO_16_TRIGGER - IRQ will trigger with 16 bytes in FIFO buff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"promodem.h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AJMS controlBlock; /* Assumes a control block has previously 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/* been set up and the COM port is OPEN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Sets FIFO to trigger on 16 characters in RCVR buffer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FIFOTriggerLevel(&amp;controlBlock, FIFO_16_TRIGGER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0 - ProModem Users Manual        Interactive Telecommunicat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: int WaitForCharacter(AJMS *controlBlock, double second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Waits for a character to be received in the IRQ receive</w:t>
      </w:r>
    </w:p>
    <w:p>
      <w:pPr>
        <w:pStyle w:val="PreformattedText"/>
        <w:bidi w:val="0"/>
        <w:jc w:val="left"/>
        <w:rPr/>
      </w:pPr>
      <w:r>
        <w:rPr/>
        <w:tab/>
        <w:t xml:space="preserve">       queue for a specified number of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: (int)         - Character received (high byte masked)</w:t>
      </w:r>
    </w:p>
    <w:p>
      <w:pPr>
        <w:pStyle w:val="PreformattedText"/>
        <w:bidi w:val="0"/>
        <w:jc w:val="left"/>
        <w:rPr/>
      </w:pPr>
      <w:r>
        <w:rPr/>
        <w:tab/>
        <w:tab/>
        <w:t>WAIT_TIME_OUT - Time out, no character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ee: GetCharact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"promodem.h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char c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AJMS controlBlock; /* Assumes a control block has previously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/* been set up and the COM port is OPEN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wait 3.5 seconds for a character, or timeout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 = WaitForCharacter(&amp;controlBlock, 3.50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ch==WAIT_TIME_OU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\nTimeout, no character received.\n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\nHere is the character '%c'\n", ch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1 - ProModem Users Manual        Interactive Telecommunicat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: DisableIRQ(AJMS *controlBlo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Turns OFF the IRQ vector and restores it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original vector before the com port was opened.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should ALWAYS be done if you are doing any spawning</w:t>
      </w:r>
    </w:p>
    <w:p>
      <w:pPr>
        <w:pStyle w:val="PreformattedText"/>
        <w:bidi w:val="0"/>
        <w:jc w:val="left"/>
        <w:rPr/>
      </w:pPr>
      <w:r>
        <w:rPr/>
        <w:tab/>
        <w:t xml:space="preserve">       that swaps your program to Disk or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ee: EnableIRQ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"promodem.h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AJMS controlBlock; /* Assumes a control block has previously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/* been set up and the COM port is OPEN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IRQ(&amp;controlBlock); /* Restores IRQ vector to original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2 - ProModem Users Manual        Interactive Telecommunicat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: EnableIRQ(AJMS *controlBlo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Sets up the IRQ vector to point to ProModem's serial</w:t>
      </w:r>
    </w:p>
    <w:p>
      <w:pPr>
        <w:pStyle w:val="PreformattedText"/>
        <w:bidi w:val="0"/>
        <w:jc w:val="left"/>
        <w:rPr/>
      </w:pPr>
      <w:r>
        <w:rPr/>
        <w:tab/>
        <w:t xml:space="preserve">       receive IRQ internal routine. This should only be used</w:t>
      </w:r>
    </w:p>
    <w:p>
      <w:pPr>
        <w:pStyle w:val="PreformattedText"/>
        <w:bidi w:val="0"/>
        <w:jc w:val="left"/>
        <w:rPr/>
      </w:pPr>
      <w:r>
        <w:rPr/>
        <w:tab/>
        <w:t xml:space="preserve">       if DisableIRQ() was previously called. OpenCom()</w:t>
      </w:r>
    </w:p>
    <w:p>
      <w:pPr>
        <w:pStyle w:val="PreformattedText"/>
        <w:bidi w:val="0"/>
        <w:jc w:val="left"/>
        <w:rPr/>
      </w:pPr>
      <w:r>
        <w:rPr/>
        <w:tab/>
        <w:t xml:space="preserve">       automatically sets up the IRQ vector when the com port</w:t>
      </w:r>
    </w:p>
    <w:p>
      <w:pPr>
        <w:pStyle w:val="PreformattedText"/>
        <w:bidi w:val="0"/>
        <w:jc w:val="left"/>
        <w:rPr/>
      </w:pPr>
      <w:r>
        <w:rPr/>
        <w:tab/>
        <w:t xml:space="preserve">       is originally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ee: DisableIRQ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"promodem.h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AJMS controlBlock; /* Assumes a control block has previously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/* been set up and the COM port is OPEN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eIRQ(&amp;controlBlock); /* Sets IRQ vector to point to ProModem's IRQ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3 - ProModem Users Manual        Interactive Telecommunicat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.C - Example terminal program using Pro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.C is a demo program written using the routin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odem library to demonstrate the librar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uild the program you need to have the PROMODEM.H file that cam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chive and the PROM_TC.LIB or PROM_MSC.LIB to link wi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the correct LIBs and .H files in your INCLUD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 directories, compile and lin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make PROMODEM.MAK                   ;Microsoft Quick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 terminal.c /link PROM_MSC.LIB     ;Microsoft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cc terminal.c PROM_TC.LIB           ;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.C is yours to do what you wan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With Microsoft compilers, you must &lt;&lt;TURN OFF&gt;&gt; the DEBUG flag</w:t>
      </w:r>
    </w:p>
    <w:p>
      <w:pPr>
        <w:pStyle w:val="PreformattedText"/>
        <w:bidi w:val="0"/>
        <w:jc w:val="left"/>
        <w:rPr/>
      </w:pPr>
      <w:r>
        <w:rPr/>
        <w:tab/>
        <w:t>if it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4 - ProModem Users Manual        Interactive Telecommunicat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.C - Example Bulletin Board System using Pro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.C is a demo BBS program written using the routin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odem library to demonstrate the librar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uild the program you need to have the PROMODEM.H file that cam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chive and the PROM_TC.LIB or PROM_MSC.LIB to link wi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the correct LIBs and .H files in your INCLUD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 directories, compile and lin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make BBS.MAK                   ;Microsoft Quick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 bbs.c /link PROM_MSC.LIB     ;Microsoft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cc bbs.c PROM_TC.LIB           ;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.C is yours to do what you wan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With Microsoft compilers, you must &lt;&lt;TURN OFF&gt;&gt; the DEBUG flag</w:t>
      </w:r>
    </w:p>
    <w:p>
      <w:pPr>
        <w:pStyle w:val="PreformattedText"/>
        <w:bidi w:val="0"/>
        <w:jc w:val="left"/>
        <w:rPr/>
      </w:pPr>
      <w:r>
        <w:rPr/>
        <w:tab/>
        <w:t>if it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5 - ProModem Users Manual        Interactive Telecommunicat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ing Problems with ProModem?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original ProModem version 1.0 had a CTS/RTS bug that has now be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with version 1.3.  Version 1.3 is the latest version as of 1/6/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having trouble getting ProModem to work, or have any ques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ProModem, please feel free to call my BBS (written using ProMode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617-581-1039 (2400 - 14,400 Baud) HST/V.32bis. Leave a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ng that you are a ProModem user and would like support. You will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granted an accou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can be reached voice at 617-595-8912 after 8:00 PM ES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